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>Главный энергетик ООО «БНГРЭ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генерального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ный  инженер </w:t>
                                  </w:r>
                                  <w:r>
                                    <w:rPr/>
                                    <w:t xml:space="preserve">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5pt;mso-wrap-distance-left:9pt;mso-wrap-distance-right:0pt;mso-wrap-distance-top:0pt;mso-wrap-distance-bottom:0pt;margin-top:59.9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меститель генерального директора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лавный  инженер </w:t>
                            </w:r>
                            <w:r>
                              <w:rPr/>
                              <w:t xml:space="preserve">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</w:t>
                            </w:r>
                            <w:r>
                              <w:rPr>
                                <w:color w:val="000000"/>
                              </w:rPr>
                              <w:t xml:space="preserve">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 _____________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 Тихонов А.В.</w:t>
      </w:r>
    </w:p>
    <w:p>
      <w:pPr>
        <w:pStyle w:val="Normal"/>
        <w:rPr/>
      </w:pPr>
      <w:r>
        <w:rPr/>
        <w:t>«___»  _____________2025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ремонту двигателей и генераторов в 2025-2026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г. Красноярск 2025г.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420" w:hanging="4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ль</w:t>
      </w:r>
    </w:p>
    <w:p>
      <w:pPr>
        <w:pStyle w:val="Normal"/>
        <w:tabs>
          <w:tab w:val="clear" w:pos="709"/>
          <w:tab w:val="left" w:pos="9780" w:leader="none"/>
        </w:tabs>
        <w:spacing w:before="0" w:after="120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настоящего технического задания - выполнение работ по диагностике и ремонту электродвигателей и генераторов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-1" w:hanging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</w:t>
      </w:r>
    </w:p>
    <w:p>
      <w:pPr>
        <w:pStyle w:val="Style17"/>
        <w:numPr>
          <w:ilvl w:val="1"/>
          <w:numId w:val="4"/>
        </w:numPr>
        <w:tabs>
          <w:tab w:val="clear" w:pos="709"/>
          <w:tab w:val="left" w:pos="993" w:leader="none"/>
        </w:tabs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перечня работ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 xml:space="preserve">Виды работ, которые выполняются при ремонте электродвигателей и генераторов по результатам диагностики, определяющей короткое замыкание обмоток, с помощью приборов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борка 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ропитка, сушка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Сборка электродвига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ротора электродвигателя (для крановых электродвигателей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или доукомплектование электродвигателя запчастями (вентилятор охлаждения, кожух вентилятора охлаждения, клеммная коробка и колодка, замена токосъемных колец, ще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борка генерато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силовой обмотки статора/ротора генерато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мена обмотки и изоляции статора/ротора обмотки возбуждения генератора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амена регулятора напряжения генератора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подшипников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Восстановление посадочного места подшипника на валу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 Восстановление посадочного места подшипника в подшипниковом щите;</w:t>
      </w:r>
    </w:p>
    <w:p>
      <w:pPr>
        <w:pStyle w:val="Normal"/>
        <w:spacing w:before="0" w:after="120"/>
        <w:ind w:firstLine="567"/>
        <w:rPr>
          <w:sz w:val="22"/>
          <w:szCs w:val="22"/>
        </w:rPr>
      </w:pPr>
      <w:r>
        <w:rPr>
          <w:sz w:val="22"/>
          <w:szCs w:val="22"/>
        </w:rPr>
        <w:t>- Испыт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й перечень работ определяется по результатам диагностики и по согласованию с Заказчиком. 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Все материалы, запасные части необходимые для выполнения работ, должны иметь соответствующие сертификаты качества и техническую документацию, должны быть новыми не бывшими ранее в эксплуатации не контрафактными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Исполнитель должен оказать услугу по перемотке в соответствии с действующими ГОСТ, и иными нормативными требованиями к качеству выполненных услуг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Гарантийный срок не менее 6 месяцев со дня ввода в эксплуатацию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567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0"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ловия выполнения работ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/>
      </w:pPr>
      <w:r>
        <w:rPr>
          <w:sz w:val="22"/>
          <w:szCs w:val="22"/>
        </w:rPr>
        <w:t>3.1. Подрядчик выполняет ремонт оборудования по письменной заявке Заказ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борудование вместе с пакетом технической документации Заказчик самостоятельно доставляет в ремонт и забирает из ремонта с производственной базы Подрядчика в г. Красноярск. 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3. Заказчик самостоятельно производит на своей базе разгрузку/погрузку оборудования в ремонт/из ремонта (в том числе крупногабаритного), а так же при его погрузке производит его крепление на транспорте в соответствии с Правилами перевозок груза автомобильным транспортом с использованием собственных материалов и тары (увязка, упаковка, пломбировка и т.д.) обеспечивающие сохранность оборудования при транспортировке до базы Подряд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4. Подрядчик самостоятельно производит на своей базе разгрузку/погрузку оборудования в ремонт/из ремонта (в том числе крупногабаритного), а так же при его погрузке производит его крепление на транспорте в соответствии с Правилами перевозок груза автомобильным транспортом с использованием собственных материалов и тары (увязка, упаковка, пломбировка и т.д.) обеспечивающие сохранность оборудования при транспортировке до базы производственного обеспечения Заказчика.</w:t>
      </w:r>
    </w:p>
    <w:p>
      <w:pPr>
        <w:pStyle w:val="Style17"/>
        <w:widowControl w:val="false"/>
        <w:autoSpaceDE w:val="false"/>
        <w:spacing w:before="0" w:after="0"/>
        <w:ind w:left="142" w:firstLine="425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 Работы по ремонту оборудования должны выполняться работниками Подрядчика, имеющими профессиональную подготовку, обученными в соответствии с требованиями, предъявляемыми к профессиям, должностям, прошедшими проверку знаний, аттестацию и допущенные к производству работ в установленном порядке, имеющие удостоверение о проверки знаний, прошедших медицинское освидетельствование и не имеющие противопоказания к работе в климатических условиях территории выполняемы работ.</w:t>
      </w:r>
    </w:p>
    <w:p>
      <w:pPr>
        <w:pStyle w:val="Style17"/>
        <w:widowControl w:val="false"/>
        <w:autoSpaceDE w:val="false"/>
        <w:ind w:left="142" w:firstLine="425"/>
        <w:jc w:val="both"/>
        <w:rPr>
          <w:bCs/>
          <w:sz w:val="20"/>
          <w:szCs w:val="22"/>
        </w:rPr>
      </w:pPr>
      <w:r>
        <w:rPr>
          <w:iCs/>
          <w:sz w:val="22"/>
          <w:u w:val="single"/>
        </w:rPr>
        <w:t>3.6. Срок (период) ремонта:</w:t>
      </w:r>
      <w:r>
        <w:rPr>
          <w:sz w:val="22"/>
        </w:rPr>
        <w:t xml:space="preserve"> Срок выполнения работ по ремонту электродвигателей/генераторов, включая дополнительные работы, составляет до 20 рабочих дней с даты передачи электродвигателя в ремонт (с даты подписания сторонами Акта приема-передачи оборудования в ремонт).Стороны вправе дополнительно согласовать срок ремонта импортных и нестандартных Оборудований..</w:t>
      </w:r>
    </w:p>
    <w:p>
      <w:pPr>
        <w:pStyle w:val="Style17"/>
        <w:tabs>
          <w:tab w:val="clear" w:pos="709"/>
          <w:tab w:val="left" w:pos="9780" w:leader="none"/>
        </w:tabs>
        <w:spacing w:before="0" w:after="120"/>
        <w:ind w:left="927" w:right="-1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-1"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к документации при приемке.</w:t>
      </w:r>
    </w:p>
    <w:p>
      <w:pPr>
        <w:pStyle w:val="Style17"/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По результату оказанных услуг, Исполнитель предъявляет:</w:t>
      </w:r>
    </w:p>
    <w:p>
      <w:pPr>
        <w:pStyle w:val="Style17"/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- Протокол испытаний электродвигателей;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360" w:right="-1" w:hanging="0"/>
        <w:contextualSpacing/>
        <w:jc w:val="both"/>
        <w:rPr/>
      </w:pPr>
      <w:r>
        <w:rPr>
          <w:sz w:val="22"/>
          <w:szCs w:val="22"/>
        </w:rPr>
        <w:t>- Акт выполненных работ.</w:t>
      </w:r>
    </w:p>
    <w:p>
      <w:pPr>
        <w:pStyle w:val="Style17"/>
        <w:spacing w:before="0" w:after="120"/>
        <w:ind w:left="0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-1" w:firstLine="567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характеристик и наименований электродвигателей для проведения ремонтных работ:</w:t>
      </w:r>
    </w:p>
    <w:p>
      <w:pPr>
        <w:pStyle w:val="Style17"/>
        <w:spacing w:before="0" w:after="120"/>
        <w:ind w:left="567"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электродвигателей/генера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96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д.из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ч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се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х фазная / 1 фаз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тание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/380/6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щность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,12 до 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фаз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ь (по согласованию с заказчиком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а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дшип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ные оп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ение электродвигател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зрывозащищенный/ невзрывозащищенный</w:t>
            </w:r>
          </w:p>
        </w:tc>
      </w:tr>
    </w:tbl>
    <w:p>
      <w:pPr>
        <w:pStyle w:val="Style17"/>
        <w:spacing w:before="120" w:after="12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электродвигателей/генератор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12"/>
        <w:gridCol w:w="1134"/>
        <w:gridCol w:w="1706"/>
      </w:tblGrid>
      <w:tr>
        <w:trPr>
          <w:trHeight w:val="11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0S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80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CWAR 90S/L-04F-TH-T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AM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АИ9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АИ63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АИ225М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-160D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F312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mens 1MA7166-2BBG9-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 (16)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mens 1МА7131-2ВВ99-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16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250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225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2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2-180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3-112M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3-132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В3-160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3-180L-4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3-225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3-250M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X3-100LI-4-4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XЗ-112М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XЗ-112М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BX3-25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2 180L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E2-16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E2-250V1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2011-6Е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2612-6Е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100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132МА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9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10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100L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132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63А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ИМЛ63В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71В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Л80В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804У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132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 132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225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ИМУ63В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80В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9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У100L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ИМУР132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71А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80А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00L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0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 100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00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 100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12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Е71С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32 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32 М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132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 132S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80А6 Б01 У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м112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РС90L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ИРС90L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28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00L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1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32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32S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32S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3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60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160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60S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18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225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225М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80А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80А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80В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ВР132М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ВР90L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ВР63В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РМ2-41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ММ90L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345-414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ZDY1-21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 EG 202.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TSS-SA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ГС-40-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тор</w:t>
            </w:r>
            <w:r>
              <w:rPr>
                <w:sz w:val="22"/>
                <w:szCs w:val="22"/>
                <w:lang w:val="en-US"/>
              </w:rPr>
              <w:t xml:space="preserve"> Linz Electric PRO22M E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перечень электродвигателей для проведения ремонтных работ определяется Заказчиком.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л, 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Главный специалист ОГЭ 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митриева</w:t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4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6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8" w:hanging="144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conhelp">
    <w:name w:val="icon-help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10:00Z</dcterms:created>
  <dc:creator>Куневский Андрей Викторович</dc:creator>
  <dc:description/>
  <cp:keywords/>
  <dc:language>en-US</dc:language>
  <cp:lastModifiedBy>Дмитриева Алена Андреевна</cp:lastModifiedBy>
  <cp:lastPrinted>2022-12-28T14:08:00Z</cp:lastPrinted>
  <dcterms:modified xsi:type="dcterms:W3CDTF">2025-09-25T03:22:00Z</dcterms:modified>
  <cp:revision>88</cp:revision>
  <dc:subject/>
  <dc:title/>
</cp:coreProperties>
</file>